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79565478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795654783"/>
      <w:bookmarkStart w:id="3" w:name="__Fieldmark__1_279565478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79565478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795654783"/>
      <w:bookmarkStart w:id="5" w:name="__Fieldmark__6_279565478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79565478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795654783"/>
      <w:bookmarkStart w:id="15" w:name="__Fieldmark__37_279565478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79565478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795654783"/>
      <w:bookmarkStart w:id="17" w:name="__Fieldmark__42_2795654783"/>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